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49140" cy="248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"/>
                              <w:gridCol w:w="2146"/>
                              <w:gridCol w:w="1440"/>
                              <w:gridCol w:w="1350"/>
                              <w:gridCol w:w="576"/>
                              <w:gridCol w:w="9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64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TTY CASH REQUES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Requested by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Passed by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14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19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2"/>
                        <w:gridCol w:w="2146"/>
                        <w:gridCol w:w="1440"/>
                        <w:gridCol w:w="1350"/>
                        <w:gridCol w:w="576"/>
                        <w:gridCol w:w="9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64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TTY CASH REQUEST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Requested by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Passed by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14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49140" cy="2486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"/>
                              <w:gridCol w:w="2146"/>
                              <w:gridCol w:w="1440"/>
                              <w:gridCol w:w="1350"/>
                              <w:gridCol w:w="576"/>
                              <w:gridCol w:w="9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64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TTY CASH REQUES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Requested by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Passed by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14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19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2"/>
                        <w:gridCol w:w="2146"/>
                        <w:gridCol w:w="1440"/>
                        <w:gridCol w:w="1350"/>
                        <w:gridCol w:w="576"/>
                        <w:gridCol w:w="9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64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TTY CASH REQUEST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Requested by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Passed by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14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</w:r>
    </w:p>
    <w:p>
      <w:pPr>
        <w:pStyle w:val="Normal"/>
        <w:tabs>
          <w:tab w:val="clear" w:pos="720"/>
          <w:tab w:val="left" w:pos="1189" w:leader="none"/>
        </w:tabs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49140" cy="24860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"/>
                              <w:gridCol w:w="2146"/>
                              <w:gridCol w:w="1440"/>
                              <w:gridCol w:w="1350"/>
                              <w:gridCol w:w="576"/>
                              <w:gridCol w:w="9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64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TTY CASH REQUES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Requested by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Passed by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14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19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2"/>
                        <w:gridCol w:w="2146"/>
                        <w:gridCol w:w="1440"/>
                        <w:gridCol w:w="1350"/>
                        <w:gridCol w:w="576"/>
                        <w:gridCol w:w="9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64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TTY CASH REQUEST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Requested by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Passed by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14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49140" cy="24860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2"/>
                              <w:gridCol w:w="2146"/>
                              <w:gridCol w:w="1440"/>
                              <w:gridCol w:w="1350"/>
                              <w:gridCol w:w="576"/>
                              <w:gridCol w:w="9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649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TTY CASH REQUES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Requested by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Passed by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Detai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514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1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195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2"/>
                        <w:gridCol w:w="2146"/>
                        <w:gridCol w:w="1440"/>
                        <w:gridCol w:w="1350"/>
                        <w:gridCol w:w="576"/>
                        <w:gridCol w:w="9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6498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TTY CASH REQUEST</w:t>
                            </w:r>
                          </w:p>
                        </w:tc>
                        <w:tc>
                          <w:tcPr>
                            <w:tcW w:w="666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Requested by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Passed by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Detail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1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  <w:cantSplit w:val="true"/>
                        </w:trPr>
                        <w:tc>
                          <w:tcPr>
                            <w:tcW w:w="3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514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1"/>
                                <w:lang w:val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5:00Z</dcterms:created>
  <dc:creator>Click on Form Number to open the form</dc:creator>
  <dc:description/>
  <cp:keywords/>
  <dc:language>en-US</dc:language>
  <cp:lastModifiedBy>Herman</cp:lastModifiedBy>
  <dcterms:modified xsi:type="dcterms:W3CDTF">2008-11-13T10:57:00Z</dcterms:modified>
  <cp:revision>7</cp:revision>
  <dc:subject/>
  <dc:title>ACKNOWLEDGEMENT OF ORDER</dc:title>
</cp:coreProperties>
</file>