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>
          <w:trHeight w:val="540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HEQUE REQUISITION / EFT REQUES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quested b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epart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ccount to be debited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ye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mount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no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Bran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type</w:t>
            </w:r>
          </w:p>
        </w:tc>
      </w:tr>
      <w:tr>
        <w:trPr>
          <w:trHeight w:val="916" w:hRule="atLeast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ason for paymen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ssed b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Signatu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heque no / EFT re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ash book re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>
          <w:trHeight w:val="540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HEQUE REQUISITION / EFT REQUES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quested b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epart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ccount to be debited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ye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mount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no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Bran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type</w:t>
            </w:r>
          </w:p>
        </w:tc>
      </w:tr>
      <w:tr>
        <w:trPr>
          <w:trHeight w:val="916" w:hRule="atLeast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ason for paymen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ssed b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Signatu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heque no / EFT re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ash book re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>
          <w:trHeight w:val="540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HEQUE REQUISITION / EFT REQUES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quested b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epart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ccount to be debited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ye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mount</w:t>
            </w:r>
          </w:p>
        </w:tc>
      </w:tr>
      <w:tr>
        <w:trPr>
          <w:trHeight w:val="357" w:hRule="atLeast"/>
        </w:trPr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no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Bran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A/c type</w:t>
            </w:r>
          </w:p>
        </w:tc>
      </w:tr>
      <w:tr>
        <w:trPr>
          <w:trHeight w:val="916" w:hRule="atLeast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ason for payment</w:t>
            </w:r>
          </w:p>
        </w:tc>
      </w:tr>
      <w:tr>
        <w:trPr>
          <w:trHeight w:val="895" w:hRule="atLeast"/>
        </w:trPr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assed b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Signatu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heque no / EFT ref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ash book re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2:35:00Z</dcterms:created>
  <dc:creator>Click on Form Number to open the form</dc:creator>
  <dc:description/>
  <dc:language>en-US</dc:language>
  <cp:lastModifiedBy>Click on Form Number to open the form</cp:lastModifiedBy>
  <dcterms:modified xsi:type="dcterms:W3CDTF">2008-11-11T22:40:00Z</dcterms:modified>
  <cp:revision>3</cp:revision>
  <dc:subject/>
  <dc:title>ACKNOWLEDGEMENT OF ORDER</dc:title>
</cp:coreProperties>
</file>