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49325</wp:posOffset>
                </wp:positionV>
                <wp:extent cx="4581525" cy="531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31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40"/>
                              <w:gridCol w:w="2895"/>
                              <w:gridCol w:w="360"/>
                              <w:gridCol w:w="1260"/>
                              <w:gridCol w:w="1620"/>
                              <w:gridCol w:w="5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X INVO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/Fax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er n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rchaser VAT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/Fax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pplier ref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pplier VAT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ease suppl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yment term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 good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T @        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18.85pt;mso-wrap-distance-left:9pt;mso-wrap-distance-right:0pt;mso-wrap-distance-top:0pt;mso-wrap-distance-bottom:0pt;margin-top:74.75pt;mso-position-vertical-relative:page;margin-left:39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40"/>
                        <w:gridCol w:w="2895"/>
                        <w:gridCol w:w="360"/>
                        <w:gridCol w:w="1260"/>
                        <w:gridCol w:w="1620"/>
                        <w:gridCol w:w="5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X INVOI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/Fax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er no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rchaser VAT no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/Fax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lier ref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lier VAT no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 supply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yment terms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good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T @        %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23495</wp:posOffset>
                </wp:positionV>
                <wp:extent cx="4581525" cy="5319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531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40"/>
                              <w:gridCol w:w="2895"/>
                              <w:gridCol w:w="360"/>
                              <w:gridCol w:w="1260"/>
                              <w:gridCol w:w="1620"/>
                              <w:gridCol w:w="54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AX INVO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/Fax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der n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rchaser VAT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/Fax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7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pplier ref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pplier VAT n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ty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ease suppl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yment term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 good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T @        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418.85pt;mso-wrap-distance-left:0pt;mso-wrap-distance-right:9pt;mso-wrap-distance-top:0pt;mso-wrap-distance-bottom:0pt;margin-top:1.8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2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40"/>
                        <w:gridCol w:w="2895"/>
                        <w:gridCol w:w="360"/>
                        <w:gridCol w:w="1260"/>
                        <w:gridCol w:w="1620"/>
                        <w:gridCol w:w="54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X INVOI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/Fax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der no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rchaser VAT no.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/Fax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7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lier ref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lier VAT no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ty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 supply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yment terms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goods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T @        %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5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0:00Z</dcterms:created>
  <dc:creator>Click on Form Number to open the form</dc:creator>
  <dc:description/>
  <dc:language>en-US</dc:language>
  <cp:lastModifiedBy>Saheema</cp:lastModifiedBy>
  <dcterms:modified xsi:type="dcterms:W3CDTF">2008-11-13T13:19:00Z</dcterms:modified>
  <cp:revision>4</cp:revision>
  <dc:subject/>
  <dc:title>ORDER</dc:title>
</cp:coreProperties>
</file>