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0" w:type="dxa"/>
        <w:jc w:val="left"/>
        <w:tblInd w:w="-267" w:type="dxa"/>
        <w:tblLayout w:type="fixed"/>
        <w:tblCellMar>
          <w:top w:w="22" w:type="dxa"/>
          <w:left w:w="262" w:type="dxa"/>
          <w:bottom w:w="0" w:type="dxa"/>
          <w:right w:w="22" w:type="dxa"/>
        </w:tblCellMar>
      </w:tblPr>
      <w:tblGrid>
        <w:gridCol w:w="4060"/>
        <w:gridCol w:w="3020"/>
        <w:gridCol w:w="500"/>
        <w:gridCol w:w="4060"/>
        <w:gridCol w:w="3020"/>
      </w:tblGrid>
      <w:tr>
        <w:trPr>
          <w:trHeight w:val="435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MORANDUM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MORANDUM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</w:tr>
      <w:tr>
        <w:trPr>
          <w:trHeight w:val="43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</w:tr>
      <w:tr>
        <w:trPr>
          <w:trHeight w:val="360" w:hRule="atLeast"/>
        </w:trPr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tcMar>
              <w:left w:w="2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tcMar>
              <w:left w:w="2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tcMar>
              <w:left w:w="2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tcMar>
              <w:left w:w="2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tcMar>
              <w:left w:w="2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tcMar>
              <w:left w:w="2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tcMar>
              <w:left w:w="2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tcMar>
              <w:left w:w="2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tcMar>
              <w:left w:w="2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tcMar>
              <w:left w:w="2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tcMar>
              <w:left w:w="2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tcMar>
              <w:left w:w="2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tcMar>
              <w:left w:w="2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tcMar>
              <w:left w:w="2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tcMar>
              <w:left w:w="2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tcMar>
              <w:left w:w="2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tcMar>
              <w:left w:w="2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tcMar>
              <w:left w:w="2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tcMar>
              <w:left w:w="2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tcMar>
              <w:left w:w="2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ed</w:t>
            </w:r>
          </w:p>
        </w:tc>
        <w:tc>
          <w:tcPr>
            <w:tcW w:w="500" w:type="dxa"/>
            <w:tcBorders/>
            <w:tcMar>
              <w:left w:w="22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e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9:01:00Z</dcterms:created>
  <dc:creator>Click on Form Number to open the form</dc:creator>
  <dc:description/>
  <dc:language>en-US</dc:language>
  <cp:lastModifiedBy>Click on Form Number to open the form</cp:lastModifiedBy>
  <dcterms:modified xsi:type="dcterms:W3CDTF">2008-11-11T19:04:00Z</dcterms:modified>
  <cp:revision>1</cp:revision>
  <dc:subject/>
  <dc:title>MEMORANDUM</dc:title>
</cp:coreProperties>
</file>