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spacing w:lineRule="auto" w:line="360" w:before="100" w:after="10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 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RODUCING ____________________________________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We have been privileged to have you as one of our valued clients. Now, please allow me to introduce to you an exciting new product / service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8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I believe of special interest to you will be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8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The benefits to you will include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8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rPr/>
      </w:pPr>
      <w:r>
        <w:rPr>
          <w:rFonts w:cs="Arial" w:ascii="Arial" w:hAnsi="Arial"/>
          <w:sz w:val="21"/>
          <w:szCs w:val="21"/>
        </w:rPr>
        <w:t xml:space="preserve">For your interest I enclose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y business card for easy reference,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ur updated organisational profile,    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y proposal,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brochure/s,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endorsements,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ice lists and delivery details, </w:t>
      </w:r>
      <w:r>
        <w:rPr>
          <w:rFonts w:cs="Wingdings" w:ascii="Wingdings" w:hAnsi="Wingdings"/>
        </w:rPr>
        <w:t></w:t>
      </w:r>
      <w:r>
        <w:rPr>
          <w:rFonts w:cs="Arial" w:ascii="Arial" w:hAnsi="Arial"/>
          <w:position w:val="-2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duct specifications,  </w:t>
      </w:r>
      <w:r>
        <w:rPr>
          <w:rFonts w:cs="Arial" w:ascii="Arial" w:hAnsi="Arial"/>
          <w:position w:val="-2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Wingdings" w:ascii="Wingdings" w:hAnsi="Wingdings"/>
        </w:rPr>
        <w:t></w:t>
      </w:r>
      <w:r>
        <w:rPr>
          <w:rFonts w:cs="Arial" w:ascii="Arial" w:hAnsi="Arial"/>
          <w:sz w:val="21"/>
          <w:szCs w:val="21"/>
        </w:rPr>
        <w:t>_____________________________________________________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 order for us to best cater for your needs, and to give you an opportunity to consider the extra benefits of our new offering, I will be in touch again soon. In the meantime please do not hesitate to contact me by e-mail, fax or telephone regarding this or any other aspect of our service.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look forward to strengthening our business dealings with you.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,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 New Roman" w:hAnsi="Times-Roman;Times New Roman" w:cs="Times-Roma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37:00Z</dcterms:created>
  <dc:creator>Click on Form Number to open the form</dc:creator>
  <dc:description/>
  <dc:language>en-US</dc:language>
  <cp:lastModifiedBy>Saheema</cp:lastModifiedBy>
  <dcterms:modified xsi:type="dcterms:W3CDTF">2008-11-13T10:25:00Z</dcterms:modified>
  <cp:revision>3</cp:revision>
  <dc:subject/>
  <dc:title>Date ___________________</dc:title>
</cp:coreProperties>
</file>