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382"/>
      </w:tblGrid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0" w:leader="none"/>
              </w:tabs>
              <w:spacing w:before="120" w:after="120"/>
              <w:jc w:val="left"/>
              <w:rPr/>
            </w:pPr>
            <w:r>
              <w:rPr/>
              <w:t>COMPETITIVE ADVANTAGES &amp; DISADVANTAG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fore you complete the table, give some honest thought to the various factors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•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“My Business” requires you to respond honestly about the way you stack up against competitors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•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Strengths” and “Weaknesses” ask you to assess yourself in relation to a specific factor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  <w:t xml:space="preserve">Is this factor a “pro” or a “con” for you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•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“Competitor A” and “Competitor B” involves an analysis of how your competitors fare against you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•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“Importance to customer” indicates your understanding of the relative importance of each factor to your customers. Rate them. :</w:t>
            </w:r>
          </w:p>
          <w:p>
            <w:pPr>
              <w:pStyle w:val="TextBodyIndent"/>
              <w:rPr/>
            </w:pPr>
            <w:r>
              <w:rPr/>
              <w:tab/>
              <w:t xml:space="preserve">1 = critically important, 2 = very important, 3 = must be considered, 4 = not important, 5 = totally insignifican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8"/>
                <w:lang w:val="en-US"/>
              </w:rPr>
              <w:t>•</w:t>
            </w:r>
            <w:r>
              <w:rPr>
                <w:rFonts w:cs="Arial" w:ascii="Arial" w:hAnsi="Arial"/>
                <w:sz w:val="20"/>
                <w:szCs w:val="28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 completed table should reveal your competitive advantages and disadvantages and your unique              corner of the market.</w:t>
            </w:r>
          </w:p>
        </w:tc>
      </w:tr>
      <w:tr>
        <w:trPr>
          <w:trHeight w:val="51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Facto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My Busines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Strength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Weaknesse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Competitor 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Competitor 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Importance t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Customer</w:t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Product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Pric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Qualit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Selec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Servic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Reliabilit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Stabilit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Experti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Company Reputa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Loca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Appearanc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Sales Metho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Credit Polici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Advertising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  <w:t>Imag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MT" w:hAnsi="ArialMT" w:cs="ArialMT"/>
                <w:sz w:val="20"/>
                <w:szCs w:val="18"/>
                <w:lang w:val="en-US"/>
              </w:rPr>
            </w:pPr>
            <w:r>
              <w:rPr>
                <w:rFonts w:cs="ArialMT" w:ascii="ArialMT" w:hAnsi="ArialMT"/>
                <w:sz w:val="20"/>
                <w:szCs w:val="18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7:00Z</dcterms:created>
  <dc:creator>Click on Form Number to open the form</dc:creator>
  <dc:description/>
  <dc:language>en-US</dc:language>
  <cp:lastModifiedBy>Saheema</cp:lastModifiedBy>
  <dcterms:modified xsi:type="dcterms:W3CDTF">2008-11-13T08:38:00Z</dcterms:modified>
  <cp:revision>3</cp:revision>
  <dc:subject/>
  <dc:title>COMPETITIVE ADVANTAGES &amp; DISADVANTAGES</dc:title>
</cp:coreProperties>
</file>