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6527" w:leader="none"/>
        </w:tabs>
        <w:suppressAutoHyphens w:val="true"/>
        <w:spacing w:lineRule="auto" w:line="360" w:before="100" w:after="100"/>
        <w:jc w:val="both"/>
        <w:rPr/>
      </w:pPr>
      <w:r>
        <w:rPr/>
        <w:tab/>
        <w:t>“REGISTERED MAIL”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409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24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TICE BY CEDENT OF CESSION OF CLAIM</w:t>
      </w:r>
    </w:p>
    <w:p>
      <w:pPr>
        <w:pStyle w:val="Text"/>
        <w:spacing w:lineRule="auto" w:line="24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 are hereby informed that ______________________________________________ (Cedent) has ceded to ________________________________________________________ (Cessionary) all its rights to its claim against you in the amount of R _________________________________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 are further informed that all future payments must, with immediate effect, be made direct to  __________________________________________________________________ (Cessionary) at ___________________________________________________________________ (address) and that should any payments be received by ________________________________________ (Cedent) subsequent to five days of date hereof, such payments will not be credited against your said indebtedness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" w:hAnsi="ArialMT" w:cs="ArialMT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" w:hAnsi="Arial-BoldMT" w:cs="Arial-BoldMT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Click on Form Number to open the form</dc:creator>
  <dc:description/>
  <cp:keywords/>
  <dc:language>en-US</dc:language>
  <cp:lastModifiedBy>Herman</cp:lastModifiedBy>
  <dcterms:modified xsi:type="dcterms:W3CDTF">2008-11-12T08:31:00Z</dcterms:modified>
  <cp:revision>3</cp:revision>
  <dc:subject/>
  <dc:title/>
</cp:coreProperties>
</file>