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09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Delivery hereof to be in</w:t>
      </w:r>
    </w:p>
    <w:p>
      <w:pPr>
        <w:pStyle w:val="Text"/>
        <w:tabs>
          <w:tab w:val="clear" w:pos="720"/>
          <w:tab w:val="left" w:pos="6096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ccordance with the leas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685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68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NOTICE TO EXERCISE LEASE OPTION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  <w:spacing w:val="4"/>
        </w:rPr>
        <w:t>Be pleased to take notice that the undersigned, as Tenant under a certain lease dated the</w:t>
      </w:r>
      <w:r>
        <w:rPr>
          <w:rFonts w:cs="Arial" w:ascii="Arial" w:hAnsi="Arial"/>
        </w:rPr>
        <w:t xml:space="preserve"> __________ day of ____________________ year _________, a copy of which is annexed hereto marked “A”, hereby exercises his/her option to extend or renew the said lease for the next option period commencing the _________ day of _________________ year 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ENAN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3:00Z</dcterms:created>
  <dc:creator>Click on Form Number to open the form</dc:creator>
  <dc:description/>
  <dc:language>en-US</dc:language>
  <cp:lastModifiedBy>Ana</cp:lastModifiedBy>
  <dcterms:modified xsi:type="dcterms:W3CDTF">2008-11-12T06:13:00Z</dcterms:modified>
  <cp:revision>4</cp:revision>
  <dc:subject/>
  <dc:title/>
</cp:coreProperties>
</file>