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GREEMENT OF EXTENSION OF LEASE</w:t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de and entered into by and between: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5589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235" w:hRule="atLeast"/>
        </w:trPr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Landlord”)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tbl>
      <w:tblPr>
        <w:tblW w:w="5589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235" w:hRule="atLeast"/>
        </w:trPr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Tenant”)</w:t>
      </w:r>
    </w:p>
    <w:p>
      <w:pPr>
        <w:pStyle w:val="Text"/>
        <w:spacing w:lineRule="auto" w:line="240" w:before="100" w:after="1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8260</wp:posOffset>
                </wp:positionH>
                <wp:positionV relativeFrom="page">
                  <wp:posOffset>41719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u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32.85pt;mso-position-vertical-relative:page;margin-left:4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Reven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Du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WHEREAS the Landlord and Tenant have entered into an agreement of lease on the ________ day of __________________ year __________, a copy of which is annexed hereto marked “A” (hereinafter referred to as “the lease”)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ND WHEREAS the parties desire to extend the period of the lease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W THEREFORE IT IS AGREED AS FOLLOWS: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The Landlord and Tenant agree to extend the term of the lease for a period of ______________ months / years commencing on the _________ day of ____________________ year _________, and terminating on the __________ day of _____________________ year __________.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The rental payable during the period of extension shall be R ______________________________ per month.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ll other terms of the lease shall apply unaltered during the extended period as if incorporated herein.</w:t>
      </w:r>
    </w:p>
    <w:p>
      <w:pPr>
        <w:pStyle w:val="Text"/>
        <w:spacing w:lineRule="auto" w:line="240" w:before="100" w:after="10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"/>
        <w:spacing w:lineRule="auto" w:line="240" w:before="100" w:after="100"/>
        <w:rPr/>
      </w:pPr>
      <w:r>
        <w:rPr>
          <w:rFonts w:cs="Arial" w:ascii="Arial" w:hAnsi="Arial"/>
        </w:rPr>
        <w:t>THUS DONE and SIGNED at ________________________ this 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day of ____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year ___________.</w:t>
      </w:r>
    </w:p>
    <w:p>
      <w:pPr>
        <w:pStyle w:val="Text"/>
        <w:spacing w:lineRule="auto" w:line="240" w:before="100" w:after="10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NDLORD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spacing w:lineRule="auto" w:line="240" w:before="100" w:after="100"/>
        <w:rPr/>
      </w:pPr>
      <w:r>
        <w:rPr>
          <w:rFonts w:cs="Arial" w:ascii="Arial" w:hAnsi="Arial"/>
        </w:rPr>
        <w:t>THUS DONE and SIGNED at ________________________ this 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day of ____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year ___________.</w:t>
      </w:r>
    </w:p>
    <w:p>
      <w:pPr>
        <w:pStyle w:val="Text"/>
        <w:spacing w:lineRule="auto" w:line="240" w:before="100" w:after="10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NANT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rFonts w:ascii="ArialMT" w:hAnsi="ArialMT" w:cs="ArialMT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51:00Z</dcterms:created>
  <dc:creator>Click on Form Number to open the form</dc:creator>
  <dc:description/>
  <dc:language>en-US</dc:language>
  <cp:lastModifiedBy>Ana</cp:lastModifiedBy>
  <dcterms:modified xsi:type="dcterms:W3CDTF">2008-11-12T05:56:00Z</dcterms:modified>
  <cp:revision>5</cp:revision>
  <dc:subject/>
  <dc:title>AGREEMENT OF LEASE</dc:title>
</cp:coreProperties>
</file>