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NOTICE OF DISPUTED BALANC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We acknowledge receipt of your statement dated ______________________________________ indicating an outstanding balance of R ________________________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We dispute the balance owing for the reasons marked below:</w:t>
      </w:r>
    </w:p>
    <w:p>
      <w:pPr>
        <w:pStyle w:val="Normal105Arial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9793"/>
      </w:tblGrid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been billed for goods not received.</w:t>
            </w:r>
          </w:p>
        </w:tc>
      </w:tr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ces are in excess of agreed prices.</w:t>
            </w:r>
          </w:p>
        </w:tc>
      </w:tr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 payment of R ______________ dated ______________ is not reflected.</w:t>
            </w:r>
          </w:p>
        </w:tc>
      </w:tr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did not order the goods.</w:t>
            </w:r>
          </w:p>
        </w:tc>
      </w:tr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s were defective or non-conforming as per prior notice to you.</w:t>
            </w:r>
          </w:p>
        </w:tc>
      </w:tr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 ___________________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41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Kindly adjust our account accordingly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57:00Z</dcterms:created>
  <dc:creator>Click on Form Number to open the form</dc:creator>
  <dc:description/>
  <dc:language>en-US</dc:language>
  <cp:lastModifiedBy>Saheema</cp:lastModifiedBy>
  <dcterms:modified xsi:type="dcterms:W3CDTF">2008-11-12T13:57:00Z</dcterms:modified>
  <cp:revision>3</cp:revision>
  <dc:subject/>
  <dc:title>Date</dc:title>
</cp:coreProperties>
</file>