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 “REGISTERED MAIL”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2977"/>
      </w:tblGrid>
      <w:tr>
        <w:trPr>
          <w:trHeight w:val="314" w:hRule="atLeast"/>
        </w:trPr>
        <w:tc>
          <w:tcPr>
            <w:tcW w:w="677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NOTICE OF REJECTION OF GOODS</w:t>
      </w:r>
    </w:p>
    <w:p>
      <w:pPr>
        <w:pStyle w:val="HighlightedBold"/>
        <w:spacing w:lineRule="auto" w:line="240"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05Arial"/>
        <w:spacing w:lineRule="auto" w:line="360" w:before="100" w:after="100"/>
        <w:jc w:val="both"/>
        <w:rPr/>
      </w:pPr>
      <w:r>
        <w:rPr/>
        <w:t>We acknowledge receipt of goods from you in accordance with our order no ________________ dated _________________________________. We hereby reject the goods for the reasons marked below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2"/>
      </w:tblGrid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oods do not conform to specification in the respects set forth in the annexure attached hereto.</w:t>
            </w:r>
          </w:p>
        </w:tc>
      </w:tr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oods were not delivered timeously.</w:t>
            </w:r>
          </w:p>
        </w:tc>
      </w:tr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goods were defective in the respects set forth in the annexure hereto.</w:t>
            </w:r>
          </w:p>
        </w:tc>
      </w:tr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ce of acceptance of our order was not received as required and the goods were ordered from other sources.</w:t>
            </w:r>
          </w:p>
        </w:tc>
      </w:tr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ices of the goods do not conform to the quote, catalogue or order.</w:t>
            </w:r>
          </w:p>
        </w:tc>
      </w:tr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s represent only a partial shipment.</w:t>
            </w:r>
          </w:p>
        </w:tc>
      </w:tr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 ____________________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426" w:type="dxa"/>
            <w:tcBorders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Kindly adjust our account with the appropriate credits or refunds and forward your instructions for return of the goods at your expense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Rejection of the goods is without prejudice to any other claim which we may have as a result of the breach of the contract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7:00Z</dcterms:created>
  <dc:creator>Click on Form Number to open the form</dc:creator>
  <dc:description/>
  <dc:language>en-US</dc:language>
  <cp:lastModifiedBy>Saheema</cp:lastModifiedBy>
  <dcterms:modified xsi:type="dcterms:W3CDTF">2008-11-13T07:44:00Z</dcterms:modified>
  <cp:revision>6</cp:revision>
  <dc:subject/>
  <dc:title/>
</cp:coreProperties>
</file>