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 “REGISTERED MAIL”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2693"/>
      </w:tblGrid>
      <w:tr>
        <w:trPr>
          <w:trHeight w:val="314" w:hRule="atLeast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OF CANCELLATION OF ORDE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We refer to our order no ________________________________ dated ___________________, a copy of which is enclosed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s a result of your failure to deliver the goods referred to therein within the agreed time, we hereby cancel the order without prejudice to any other rights that we may have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2:00Z</dcterms:created>
  <dc:creator>Click on Form Number to open the form</dc:creator>
  <dc:description/>
  <dc:language>en-US</dc:language>
  <cp:lastModifiedBy>Saheema</cp:lastModifiedBy>
  <dcterms:modified xsi:type="dcterms:W3CDTF">2008-11-13T07:42:00Z</dcterms:modified>
  <cp:revision>4</cp:revision>
  <dc:subject/>
  <dc:title/>
</cp:coreProperties>
</file>