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660"/>
        <w:gridCol w:w="2520"/>
      </w:tblGrid>
      <w:tr>
        <w:trPr>
          <w:trHeight w:val="314" w:hRule="atLeast"/>
          <w:cantSplit w:val="true"/>
        </w:trPr>
        <w:tc>
          <w:tcPr>
            <w:tcW w:w="718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2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YMENT BY INSTALMENTS</w:t>
      </w:r>
    </w:p>
    <w:p>
      <w:pPr>
        <w:pStyle w:val="Noparagraphstyle"/>
        <w:suppressAutoHyphens w:val="true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are pleased to inform you that we are prepared to resolve the question of your outstanding balance amicably.  Your offer to pay the outstanding balance of R ______________________ by means of monthly payments is acceptable subject to the following conditions: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360" w:before="100" w:after="100"/>
        <w:ind w:left="340" w:hanging="340"/>
        <w:jc w:val="both"/>
        <w:rPr/>
      </w:pPr>
      <w:r>
        <w:rPr>
          <w:rFonts w:cs="Arial" w:ascii="Arial" w:hAnsi="Arial"/>
          <w:sz w:val="21"/>
          <w:szCs w:val="21"/>
        </w:rPr>
        <w:t>1.</w:t>
        <w:tab/>
        <w:t xml:space="preserve">Payment shall be made on the _______________________ day of each month commencing on the_______________________________ (day and month), and each instalment will be in the sum of </w:t>
        <w:br/>
        <w:t>R ______________________.</w:t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240"/>
        <w:ind w:left="34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360" w:before="100" w:after="100"/>
        <w:ind w:left="340" w:hanging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  <w:t xml:space="preserve">The outstanding balance from time to time shall bear interest at the rate of _____________% </w:t>
        <w:br/>
        <w:t>per annum.</w:t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240"/>
        <w:ind w:left="340" w:hanging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360" w:before="100" w:after="100"/>
        <w:ind w:left="340" w:hanging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</w:t>
        <w:tab/>
        <w:t>Should any one payment not be met on due date, the full balance then outstanding will immediately become due and payable.</w:t>
      </w:r>
    </w:p>
    <w:p>
      <w:pPr>
        <w:pStyle w:val="Noparagraphstyle"/>
        <w:tabs>
          <w:tab w:val="clear" w:pos="720"/>
          <w:tab w:val="left" w:pos="340" w:leader="none"/>
        </w:tabs>
        <w:suppressAutoHyphens w:val="true"/>
        <w:spacing w:lineRule="auto" w:line="360" w:before="100" w:after="100"/>
        <w:ind w:left="340" w:hanging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now await your first payment and look forward to a continued business relationship with you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Cambria"/>
    <w:charset w:val="4d"/>
    <w:family w:val="swiss"/>
    <w:pitch w:val="default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Cambria" w:hAnsi="Arial-BoldMT;Cambria" w:cs="Arial-BoldMT;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20:00Z</dcterms:created>
  <dc:creator>Click on Form Number to open the form</dc:creator>
  <dc:description/>
  <cp:keywords/>
  <dc:language>en-US</dc:language>
  <cp:lastModifiedBy>Ana Rimmer</cp:lastModifiedBy>
  <dcterms:modified xsi:type="dcterms:W3CDTF">2012-05-29T09:51:00Z</dcterms:modified>
  <cp:revision>6</cp:revision>
  <dc:subject/>
  <dc:title>Date</dc:title>
</cp:coreProperties>
</file>