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97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9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</w:rPr>
        <w:t xml:space="preserve">REQUEST FOR PAYMENT OF OUTSTANDING ACCOUNT R </w:t>
      </w:r>
      <w:r>
        <w:rPr>
          <w:rFonts w:cs="Arial" w:ascii="Arial" w:hAnsi="Arial"/>
          <w:sz w:val="21"/>
          <w:szCs w:val="21"/>
        </w:rPr>
        <w:t>____________________________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  <w:sz w:val="21"/>
          <w:szCs w:val="21"/>
        </w:rPr>
      </w:pPr>
      <w:r>
        <w:rPr>
          <w:rFonts w:cs="ArialMT;Arial" w:ascii="ArialMT;Arial" w:hAnsi="ArialMT;Arial"/>
          <w:outline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You will appreciate how difficult it is to write for payment of account without causing offence. There is no doubt a very good reason why our account has not been paid, and also why we have not heard from you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f you are unable to agree to our account or there is another reason for payment being withheld, why not drop us a line? We shall be pleased to help you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MT;Arial" w:ascii="ArialMT;Arial" w:hAnsi="ArialMT;Arial"/>
        </w:rPr>
        <w:t>Since the account is a monthly one, we trust that if you have no query your payment is on its way, and in anticipation of this, we thank you for your co-operation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-BoldMT">
    <w:altName w:val="Arial Bold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12:00Z</dcterms:created>
  <dc:creator>Click on Form Number to open the form</dc:creator>
  <dc:description/>
  <cp:keywords/>
  <dc:language>en-US</dc:language>
  <cp:lastModifiedBy>Ana Rimmer</cp:lastModifiedBy>
  <dcterms:modified xsi:type="dcterms:W3CDTF">2012-05-28T10:07:00Z</dcterms:modified>
  <cp:revision>6</cp:revision>
  <dc:subject/>
  <dc:title>Date</dc:title>
</cp:coreProperties>
</file>