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NCOME AND EXPENDITURE</w:t>
      </w:r>
    </w:p>
    <w:p>
      <w:pPr>
        <w:pStyle w:val="Normal"/>
        <w:rPr/>
      </w:pPr>
      <w:r>
        <w:rPr/>
      </w:r>
    </w:p>
    <w:tbl>
      <w:tblPr>
        <w:tblW w:w="7580" w:type="dxa"/>
        <w:jc w:val="left"/>
        <w:tblInd w:w="12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40"/>
        <w:gridCol w:w="1520"/>
        <w:gridCol w:w="1520"/>
      </w:tblGrid>
      <w:tr>
        <w:trPr>
          <w:trHeight w:val="405" w:hRule="atLeast"/>
        </w:trPr>
        <w:tc>
          <w:tcPr>
            <w:tcW w:w="4540" w:type="dxa"/>
            <w:tcBorders/>
            <w:vAlign w:val="center"/>
          </w:tcPr>
          <w:p>
            <w:pPr>
              <w:pStyle w:val="Normal"/>
              <w:ind w:left="-15" w:firstLine="15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Monthly Income </w:t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firstLine="15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Expenditure 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5" w:firstLine="15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Income</w:t>
            </w:r>
          </w:p>
        </w:tc>
      </w:tr>
      <w:tr>
        <w:trPr>
          <w:trHeight w:val="405" w:hRule="atLeast"/>
        </w:trPr>
        <w:tc>
          <w:tcPr>
            <w:tcW w:w="4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" w:firstLine="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ary</w:t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firstLine="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firstLine="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" w:firstLine="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issions</w:t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firstLine="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firstLine="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" w:firstLine="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ment</w:t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firstLine="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firstLine="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" w:firstLine="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firstLine="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firstLine="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540" w:type="dxa"/>
            <w:tcBorders/>
            <w:vAlign w:val="center"/>
          </w:tcPr>
          <w:p>
            <w:pPr>
              <w:pStyle w:val="Normal"/>
              <w:snapToGrid w:val="false"/>
              <w:ind w:left="-15" w:firstLine="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firstLine="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5" w:firstLine="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540" w:type="dxa"/>
            <w:tcBorders/>
            <w:vAlign w:val="center"/>
          </w:tcPr>
          <w:p>
            <w:pPr>
              <w:pStyle w:val="Normal"/>
              <w:ind w:left="-15" w:firstLine="15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Monthly Expenditure</w:t>
            </w:r>
          </w:p>
        </w:tc>
        <w:tc>
          <w:tcPr>
            <w:tcW w:w="1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firstLine="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5" w:firstLine="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" w:firstLine="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t / Bond payments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firstLine="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5" w:firstLine="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" w:firstLine="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re Purchase Instalments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firstLine="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5" w:firstLine="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" w:firstLine="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ase Agreements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firstLine="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5" w:firstLine="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" w:firstLine="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dit Card Accounts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firstLine="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5" w:firstLine="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" w:firstLine="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urance Premiums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firstLine="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5" w:firstLine="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" w:firstLine="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xation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firstLine="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5" w:firstLine="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" w:firstLine="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port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firstLine="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5" w:firstLine="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" w:firstLine="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ldren’s Clothing / Education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firstLine="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5" w:firstLine="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" w:firstLine="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an repayments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firstLine="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5" w:firstLine="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" w:firstLine="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nations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firstLine="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5" w:firstLine="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" w:firstLine="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ertainment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firstLine="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5" w:firstLine="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" w:firstLine="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geted Savings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firstLine="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5" w:firstLine="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" w:firstLine="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imony / Maintenance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firstLine="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5" w:firstLine="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" w:firstLine="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ter and electricity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firstLine="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5" w:firstLine="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" w:firstLine="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od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firstLine="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5" w:firstLine="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" w:firstLine="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cal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firstLine="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5" w:firstLine="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" w:firstLine="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mist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firstLine="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5" w:firstLine="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" w:firstLine="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firstLine="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5" w:firstLine="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" w:firstLine="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firstLine="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5" w:firstLine="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" w:firstLine="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firstLine="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5" w:firstLine="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" w:firstLine="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firstLine="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5" w:firstLine="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" w:firstLine="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firstLine="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firstLine="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5" w:firstLine="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Expenditure / Income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firstLine="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firstLine="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firstLine="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plus / Shortage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firstLine="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firstLine="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4d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MT;Arial" w:hAnsi="ArialMT;Arial" w:cs="ArialMT;Arial"/>
      <w:sz w:val="18"/>
      <w:szCs w:val="1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06:39:00Z</dcterms:created>
  <dc:creator>Click on Form Number to open the form</dc:creator>
  <dc:description/>
  <cp:keywords/>
  <dc:language>en-US</dc:language>
  <cp:lastModifiedBy>Ana Rimmer</cp:lastModifiedBy>
  <dcterms:modified xsi:type="dcterms:W3CDTF">2012-05-29T09:46:00Z</dcterms:modified>
  <cp:revision>5</cp:revision>
  <dc:subject/>
  <dc:title>BALANCE SHEET FOR ________________________ as at ____________________</dc:title>
</cp:coreProperties>
</file>