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341"/>
        <w:gridCol w:w="1099"/>
        <w:gridCol w:w="293"/>
        <w:gridCol w:w="607"/>
        <w:gridCol w:w="1080"/>
        <w:gridCol w:w="232"/>
        <w:gridCol w:w="1028"/>
        <w:gridCol w:w="849"/>
        <w:gridCol w:w="1518"/>
      </w:tblGrid>
      <w:tr>
        <w:trPr>
          <w:trHeight w:val="450" w:hRule="atLeast"/>
        </w:trPr>
        <w:tc>
          <w:tcPr>
            <w:tcW w:w="9042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ANALYSIS OF INCOME AND ASSETS</w:t>
            </w:r>
          </w:p>
        </w:tc>
      </w:tr>
      <w:tr>
        <w:trPr>
          <w:trHeight w:val="255" w:hRule="atLeast"/>
        </w:trPr>
        <w:tc>
          <w:tcPr>
            <w:tcW w:w="23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Capital (R)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Income (R)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-BoldMT;Cambria" w:hAnsi="Arial-BoldMT;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1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PROPERTY</w:t>
            </w:r>
            <w:r>
              <w:rPr>
                <w:rFonts w:cs="Arial" w:ascii="Arial-ItalicMT;Arial" w:hAnsi="Arial-ItalicMT;Arial"/>
                <w:i/>
                <w:i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(excluding farm property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Husband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Wife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1.1  Do you own or rent your home?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1.1.1  If owned:  Market value R</w:t>
            </w:r>
            <w:r>
              <w:rPr>
                <w:rFonts w:cs="Arial" w:ascii="ArialMT;Arial" w:hAnsi="ArialMT;Arial"/>
                <w:outline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____________</w:t>
            </w:r>
            <w:r>
              <w:rPr>
                <w:rFonts w:cs="Arial" w:ascii="ArialMT;Arial" w:hAnsi="ArialMT;Arial"/>
                <w:outline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less bond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1.1.2  Is the property / contents insured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1.2  Do you own any other property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 xml:space="preserve">1.2.1  If yes:  Market value R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______________</w:t>
            </w: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 xml:space="preserve"> less bond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1.2.2  Is the property / contents insured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2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CURRENT FIXED INTEREST INVESTMENTS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28" w:type="dxa"/>
            <w:gridSpan w:val="4"/>
            <w:tcBorders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color w:val="000000"/>
                <w:sz w:val="19"/>
                <w:szCs w:val="19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(including current accounts)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Type / Institution</w:t>
            </w:r>
          </w:p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% Return</w:t>
            </w:r>
          </w:p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2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Maturity Date</w:t>
            </w:r>
          </w:p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2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341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2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3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QUITY INVESTMENT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3.1  Quoted shares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3.2  Mutual funds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3.3  Do you use a broker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3.4  If so, whom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BUSINESS INTERESTS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4.1  Do you have any other business interests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1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31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t valu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4.2  Do you use an accountant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4.3  If so, whom?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5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.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ARMING INTERESTS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31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31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6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LOANS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If money owed to you - quote amount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7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EARNED INCOME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7.1  Income from employment (husband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7.2  Income from employment (wife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7.3  Other income (bonus / directors’ fees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8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ASSURANCE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8.1  Life assurance - current value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 xml:space="preserve">8.2  RAs / Pension schemes - estimated value at date               </w:t>
            </w:r>
          </w:p>
          <w:p>
            <w:pPr>
              <w:pStyle w:val="Normal"/>
              <w:rPr/>
            </w:pPr>
            <w:r>
              <w:rPr>
                <w:rFonts w:eastAsia="ArialMT;Arial" w:cs="ArialMT;Arial" w:ascii="ArialMT;Arial" w:hAnsi="ArialM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 xml:space="preserve">Estimated value of fund on retirement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9.</w:t>
            </w: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DOMESTIC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9.1  Furniture and household effects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9.2  Personal effects (jewellery, cameras, etc.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Arial"/>
                <w:outline/>
                <w:color w:val="000000"/>
                <w:sz w:val="19"/>
                <w:szCs w:val="19"/>
              </w:rPr>
            </w:pPr>
            <w:r>
              <w:rPr>
                <w:rFonts w:cs="Arial" w:ascii="TimesNewRomanPSMT;Times New Roman" w:hAnsi="TimesNewRomanPSMT;Times New Roman"/>
                <w:outline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9.3  Other assets</w:t>
            </w:r>
          </w:p>
        </w:tc>
        <w:tc>
          <w:tcPr>
            <w:tcW w:w="10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7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otal: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"/>
                <w:color w:val="000000"/>
                <w:sz w:val="19"/>
                <w:szCs w:val="19"/>
              </w:rPr>
            </w:pPr>
            <w:r>
              <w:rPr>
                <w:rFonts w:cs="Arial" w:ascii="ArialMT;Arial" w:hAnsi="ArialMT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  <w:font w:name="Arial-ItalicMT">
    <w:altName w:val="Arial"/>
    <w:charset w:val="4d"/>
    <w:family w:val="swiss"/>
    <w:pitch w:val="default"/>
  </w:font>
  <w:font w:name="Arial-BoldMT">
    <w:altName w:val="Cambria"/>
    <w:charset w:val="4d"/>
    <w:family w:val="swiss"/>
    <w:pitch w:val="default"/>
  </w:font>
  <w:font w:name="TimesNewRomanPSMT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21:34:00Z</dcterms:created>
  <dc:creator>Click on Form Number to open the form</dc:creator>
  <dc:description/>
  <cp:keywords/>
  <dc:language>en-US</dc:language>
  <cp:lastModifiedBy>Ana Rimmer</cp:lastModifiedBy>
  <cp:lastPrinted>2008-11-11T11:24:00Z</cp:lastPrinted>
  <dcterms:modified xsi:type="dcterms:W3CDTF">2012-05-29T09:45:00Z</dcterms:modified>
  <cp:revision>6</cp:revision>
  <dc:subject/>
  <dc:title>ANALYSIS OF INCOME AND ASSETS</dc:title>
</cp:coreProperties>
</file>