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TERMINATION OF EMPLOYMENT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We regret to advise you that your employment with the Company shall terminate on the _______ day of ________________ year __________.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  <w:t>This action has been necessitated for the following reasons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45" w:hRule="atLeas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lease arrange for the return of any Company property or documents in your possession.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Should you feel that you have been unfairly dismissed, we remind you that you are entitled to refer this matter to the Bargaining Council for the ______________________________________ Industry / the Commission for Conciliation, Mediation and Arbitration, within 30 days of the date of this letter.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r and on behalf of the Employer</w:t>
      </w:r>
    </w:p>
    <w:p>
      <w:pPr>
        <w:pStyle w:val="Arial105"/>
        <w:tabs>
          <w:tab w:val="clear" w:pos="720"/>
          <w:tab w:val="center" w:pos="1985" w:leader="none"/>
        </w:tabs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36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ESIGNATION</w:t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d original hereof this ____________ day of ___________________________ year _____________.</w:t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7020" w:leader="none"/>
        </w:tabs>
        <w:spacing w:lineRule="auto" w:line="36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Arial105"/>
        <w:tabs>
          <w:tab w:val="clear" w:pos="720"/>
          <w:tab w:val="center" w:pos="7020" w:leader="none"/>
        </w:tabs>
        <w:spacing w:lineRule="auto" w:line="240"/>
        <w:ind w:hanging="0"/>
        <w:jc w:val="lef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PLOYEE / WITNESS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09:00Z</dcterms:created>
  <dc:creator>Click on Form Number to open the form</dc:creator>
  <dc:description/>
  <cp:keywords/>
  <dc:language>en-US</dc:language>
  <cp:lastModifiedBy>Ana Rimmer</cp:lastModifiedBy>
  <dcterms:modified xsi:type="dcterms:W3CDTF">2012-05-28T09:56:00Z</dcterms:modified>
  <cp:revision>4</cp:revision>
  <dc:subject/>
  <dc:title>Date</dc:title>
</cp:coreProperties>
</file>